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орядке предварительного уведомления Губернатора Ульяновской области об участии лица, замещающего муниципальную должность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муниципальном образовании Ульяновской области и осуществляющего свои полномочия на постоянной основе, на безвозмездной основе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ственников недвижимости)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22 июня 2020 года № 65-ЗО                  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              на постоянной основе,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                    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(«Ульяновская правда» от 10.07.2020 № 4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наименовании слова «</w:t>
      </w:r>
      <w:r>
        <w:rPr>
          <w:rFonts w:cs="PT Astra Serif" w:ascii="PT Astra Serif" w:hAnsi="PT Astra Serif"/>
          <w:b/>
        </w:rPr>
        <w:t>аппарате избирательной комиссии муниципального образования,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 слова «аппарате избирательной комиссии муниципального образования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 января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1:00Z</dcterms:created>
  <dc:creator>Пользователь</dc:creator>
  <dc:description/>
  <dc:language>en-US</dc:language>
  <cp:lastModifiedBy>User</cp:lastModifiedBy>
  <cp:lastPrinted>2022-05-17T16:36:00Z</cp:lastPrinted>
  <dcterms:modified xsi:type="dcterms:W3CDTF">2022-05-26T06:31:00Z</dcterms:modified>
  <cp:revision>2</cp:revision>
  <dc:subject/>
  <dc:title>Вносится депутатами</dc:title>
</cp:coreProperties>
</file>